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82"/>
        <w:gridCol w:w="3298"/>
        <w:gridCol w:w="1998"/>
        <w:gridCol w:w="1947"/>
        <w:gridCol w:w="2354"/>
        <w:gridCol w:w="1190"/>
        <w:gridCol w:w="1077"/>
        <w:gridCol w:w="1036"/>
      </w:tblGrid>
      <w:tr>
        <w:trPr>
          <w:trHeight w:val="4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cen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us de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ci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ntaxi fixa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gulaci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osici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undit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o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·luminaci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atge moviment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viment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inuït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tm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: off, on, músic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ició</w:t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x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d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da total</w:t>
            </w:r>
          </w:p>
        </w:tc>
      </w:tr>
      <w:tr>
        <w:trPr>
          <w:trHeight w:val="1413" w:hRule="atLeast"/>
        </w:trPr>
        <w:tc>
          <w:tcPr>
            <w:tcW w:w="15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- Primer estudiant 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mostra la sortida d'una escola com a escenari en el qual hi ha un grup de sis o set alumnes/as de 16 any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ulació norm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nsta rap musi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y títo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sence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mostra un grup d’amic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ulació norm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oràmica horitzontal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nsta rap musi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 farà més èmfasi amb la càmara cap al líde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ulació pic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.luminacio???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ling i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nsta rap music (baixada de volu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u en off narrador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congela la imatge i es presenta al lid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ing vertical del PA al PP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del narrador presentant al lider “    “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ransici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qüencia que denoti que es el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r sèpia o B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’</w:t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ider està explicant que ha començat a fumar i n'està fent una demostració,tot dient que per a deixar de ser un nen s'ha de fumar i beure. Uns quants nois l'elogien i segueixen la seva conducta, probant una pip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’</w:t>
            </w:r>
          </w:p>
        </w:tc>
      </w:tr>
      <w:tr>
        <w:trPr>
          <w:trHeight w:val="13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s quants nois l'elogien i segueixen la seva conducta, probant una pip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sence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 seguit, el líder es dirigeix cap a l'exclosa, que està apartada del gr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congela la imatge altre veg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del professor explicant qui és la no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’</w:t>
            </w:r>
          </w:p>
        </w:tc>
      </w:tr>
      <w:tr>
        <w:trPr>
          <w:trHeight w:val="2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 curt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ider ofereix a l’esclosa una cigarreta en to burle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'exclosa, intimida en veure que la resta del grup també està mirant la, abaixa el ca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’</w:t>
            </w:r>
          </w:p>
        </w:tc>
      </w:tr>
      <w:tr>
        <w:trPr>
          <w:trHeight w:val="13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ortir la veu en off del professor explicant el rol de la noia en el grup d'iguals, i perquè volen que fumi tot burla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ing circula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 07”</w:t>
            </w:r>
          </w:p>
        </w:tc>
      </w:tr>
      <w:tr>
        <w:trPr>
          <w:trHeight w:val="11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talla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n està a punt d'agafar la cigarreta,  el líder l'hi retira ràpidame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c: camera len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09”</w:t>
            </w:r>
          </w:p>
        </w:tc>
      </w:tr>
      <w:tr>
        <w:trPr>
          <w:trHeight w:val="9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nt-li, tot rient-se'n, que el tabac no és per a nens petits, ridiculitza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2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, a la qual cosa la resta del grup també l'hi riu la  gràcia,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5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nt que la noia exclosa torni a abaixar el cap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íder li tira el fum d'una pipad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19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’enfoca al professor que està observant el conflicte des de la finestr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in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23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vi d'ecenari. El professor observa aquests conflictes mira a càmara,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26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nt de la seva situació i de que hauria de fer alguna cosa per a canviar la mala dinàmica a classe i posar fi a aquests conflict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46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el començament de la dinàmica que ha preparat el professor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explicant la dinàmica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’56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fessor reparteix els papers dels rol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 veu a la marginada agafant el pape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2”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deta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el paper de rol de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4”</w:t>
            </w:r>
          </w:p>
        </w:tc>
      </w:tr>
      <w:tr>
        <w:trPr>
          <w:trHeight w:val="6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fessor reparteix els papers dels rol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6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americ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 veu al lider agafant el paper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08”</w:t>
            </w:r>
          </w:p>
        </w:tc>
      </w:tr>
      <w:tr>
        <w:trPr>
          <w:trHeight w:val="105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detal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el paper de rol de margin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10”</w:t>
            </w:r>
          </w:p>
        </w:tc>
      </w:tr>
      <w:tr>
        <w:trPr>
          <w:trHeight w:val="105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gene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 tot el grup  i al lider apropant-se al grup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13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butjen al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17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lider amb cara trista i cap baix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pica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20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 pl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congela la imatge del lide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el professor explicant que el lider es sent margina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24”</w:t>
            </w:r>
          </w:p>
        </w:tc>
      </w:tr>
      <w:tr>
        <w:trPr>
          <w:trHeight w:val="69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 la noia i al grup rient-se del lider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u en off del professor explicant com es sent la lid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2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 gener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rofessor els pregunta com s’han senti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37”</w:t>
            </w:r>
          </w:p>
        </w:tc>
      </w:tr>
      <w:tr>
        <w:trPr>
          <w:trHeight w:val="7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l lider explicant el que ha experiment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4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mitjà cur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 la marginada explicant el que ha experimenta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’57”</w:t>
            </w:r>
          </w:p>
        </w:tc>
      </w:tr>
      <w:tr>
        <w:trPr>
          <w:trHeight w:val="3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veu al lider arrepentint demanant perdó a la marginada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07”</w:t>
            </w:r>
          </w:p>
        </w:tc>
      </w:tr>
      <w:tr>
        <w:trPr>
          <w:trHeight w:val="7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 de conjunt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cena on es mostra el grup cohessionat sortint de l’institu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um natural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’12”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6:00Z</dcterms:created>
  <dc:creator>Noemí Santiveri Papiol</dc:creator>
  <dc:description/>
  <cp:keywords/>
  <dc:language>en-US</dc:language>
  <cp:lastModifiedBy>Noemí Santiveri/g13</cp:lastModifiedBy>
  <dcterms:modified xsi:type="dcterms:W3CDTF">2010-04-07T10:53:00Z</dcterms:modified>
  <cp:revision>11</cp:revision>
  <dc:subject/>
  <dc:title>Escena</dc:title>
</cp:coreProperties>
</file>